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32"/>
        </w:rPr>
        <w:t>Jungscharlager „Elia“</w:t>
      </w:r>
      <w:r>
        <w:rPr/>
        <w:t xml:space="preserve"> – Programmplan </w:t>
      </w:r>
    </w:p>
    <w:tbl>
      <w:tblPr>
        <w:tblW w:w="15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51"/>
        <w:gridCol w:w="1243"/>
      </w:tblGrid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gesleitu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ndacht/ Besprechung 07.10 Uhr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rgenwache 08.30 Uh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ühstück 08.50 Uh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ibel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schich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00 Uh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Könige 16,29 – 17,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Elias erster Auftra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Könige 17,8-1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 xml:space="preserve">Ein kleiner Funken Hoffnung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Könige 17,17-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Der Sohn  der Wit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König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, 1-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Nabots Weinbe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(siehe Jungschar-leiter 03/2014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Könige 18,1-2,17-39,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Elias Feuerprob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.Könige 19,1-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 xml:space="preserve">Mehr als ein Königreich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.Könige 19,19-21 und 2.Könige 2, 1-14</w:t>
            </w:r>
            <w:r>
              <w:rPr>
                <w:rFonts w:cs="Arial" w:ascii="Arial" w:hAnsi="Arial"/>
                <w:b/>
                <w:sz w:val="12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4"/>
                <w:szCs w:val="16"/>
              </w:rPr>
              <w:t>Elia und Elis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edback-runden, Abschied in Zel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e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ussagen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>Auf Gottes Hilfe bauen, denn er sorgt für u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ffnung verändert und setzt in Bewegu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tt sagt Ja zu meinem Lebe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i nicht neidisch auf das, was ein anderer hat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sflu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nder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.ä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lass dich auf Gott und lebe mit ihm! Denn auf ihn ist Verlass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Bei Trauer,.., Enttäuschung ist Gott uns besonders nah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hin du auch gehst, Gott geht mit!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ck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tz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tiefu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schieds-wor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tagessen 12.15 Uh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äden 13.00 Uh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Heimfahr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ehkaffee 15.00 Uh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gram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30 Uhr-17.00 Uh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Ankunft der Kind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Lager-einführu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endessen 18.00 Uh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m 19.45 Uh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nnen-lernabend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itarbeiter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vorstellu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ustei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ländespi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sz w:val="16"/>
                <w:szCs w:val="16"/>
              </w:rPr>
              <w:t>Die Mäuse am Bach Krit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16"/>
              </w:rPr>
            </w:pPr>
            <w:r>
              <w:rPr>
                <w:rFonts w:cs="Arial" w:ascii="Arial" w:hAnsi="Arial"/>
                <w:b/>
                <w:sz w:val="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ttesdien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Könige 19,11ff: In der Stille liegt die Kraf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Gott ist auch ein leiser Gott, anders als erwartet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20"/>
              </w:rPr>
              <w:t>Gott ermutigt und fordert hera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endgebet 21.00 Uh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chtruhe ab 22.00 Uhr!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16"/>
              </w:rPr>
            </w:pPr>
            <w:r>
              <w:rPr>
                <w:rFonts w:cs="Arial" w:ascii="Arial" w:hAnsi="Arial"/>
                <w:b/>
                <w:sz w:val="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3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1"/>
      </w:tblGrid>
      <w:tr>
        <w:trPr/>
        <w:tc>
          <w:tcPr>
            <w:tcW w:w="1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  <w:t>Diese biblischen Geschichten sind NICHT in Jungscharleiter 1/15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igene Notizen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orient="landscape" w:w="16838" w:h="11906"/>
      <w:pgMar w:left="1134" w:right="1418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;Time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Absatzstandardschriftart">
    <w:name w:val="Absatzstandardschriftart"/>
    <w:qFormat/>
    <w:rPr/>
  </w:style>
  <w:style w:type="character" w:styleId="TextkrperZeichen">
    <w:name w:val="Textkörper Zeiche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10:00Z</dcterms:created>
  <dc:creator>Metzger, Antje</dc:creator>
  <dc:description/>
  <cp:keywords/>
  <dc:language>en-US</dc:language>
  <cp:lastModifiedBy>Heike Volz</cp:lastModifiedBy>
  <cp:lastPrinted>2011-08-28T17:46:00Z</cp:lastPrinted>
  <dcterms:modified xsi:type="dcterms:W3CDTF">2014-11-05T11:17:00Z</dcterms:modified>
  <cp:revision>7</cp:revision>
  <dc:subject/>
  <dc:title>Mädchenjungscharlager Mazerulles vom 25</dc:title>
</cp:coreProperties>
</file>