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lage 1 - Spielplan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>
          <w:trHeight w:val="919" w:hRule="exac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ä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u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u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b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u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ä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u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b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u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ä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u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b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u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u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b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ä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u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ä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u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u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ä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u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b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u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s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b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ä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u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b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ä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b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u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19" w:hRule="exac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7C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7Cn" w:hAnsi="Frutiger 57Cn" w:eastAsia="Times New Roman" w:cs="Frutiger 57C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49:00Z</dcterms:created>
  <dc:creator>EJW</dc:creator>
  <dc:description/>
  <cp:keywords/>
  <dc:language>en-US</dc:language>
  <cp:lastModifiedBy>buchmu</cp:lastModifiedBy>
  <dcterms:modified xsi:type="dcterms:W3CDTF">2010-09-23T13:49:00Z</dcterms:modified>
  <cp:revision>2</cp:revision>
  <dc:subject/>
  <dc:title>Anlage 1 - Spielplan</dc:title>
</cp:coreProperties>
</file>