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25" w:type="dxa"/>
        <w:tblLayout w:type="fixed"/>
        <w:tblCellMar>
          <w:top w:w="227" w:type="dxa"/>
          <w:left w:w="510" w:type="dxa"/>
          <w:bottom w:w="57" w:type="dxa"/>
          <w:right w:w="113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bookmarkStart w:id="0" w:name="OLE_LINK1"/>
            <w:r>
              <w:rPr>
                <w:b/>
                <w:bCs/>
                <w:sz w:val="28"/>
                <w:szCs w:val="28"/>
              </w:rPr>
              <w:t>Schleck</w:t>
            </w:r>
            <w:bookmarkEnd w:id="0"/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kaufszeit: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ab da nur 10 min gültig)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75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0.2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Käuf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9525</wp:posOffset>
                      </wp:positionV>
                      <wp:extent cx="571500" cy="239395"/>
                      <wp:effectExtent l="5080" t="5715" r="5080" b="4445"/>
                      <wp:wrapTight wrapText="bothSides">
                        <wp:wrapPolygon edited="0">
                          <wp:start x="0" y="21571"/>
                          <wp:lineTo x="0" y="-29"/>
                          <wp:lineTo x="21600" y="-29"/>
                          <wp:lineTo x="21600" y="21571"/>
                          <wp:lineTo x="0" y="21571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0.75pt;width:44.95pt;height:18.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. Spieler: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lec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kaufszeit: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ab da nur 10 min gültig)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75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0.2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Käuf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9525</wp:posOffset>
                      </wp:positionV>
                      <wp:extent cx="571500" cy="239395"/>
                      <wp:effectExtent l="5080" t="5715" r="5080" b="4445"/>
                      <wp:wrapTight wrapText="bothSides">
                        <wp:wrapPolygon edited="0">
                          <wp:start x="0" y="21571"/>
                          <wp:lineTo x="0" y="-29"/>
                          <wp:lineTo x="21600" y="-29"/>
                          <wp:lineTo x="21600" y="21571"/>
                          <wp:lineTo x="0" y="21571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0.75pt;width:44.95pt;height:18.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. Spieler: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lec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kaufszeit: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ab da nur 10 min gültig)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75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0.2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Käuf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9525</wp:posOffset>
                      </wp:positionV>
                      <wp:extent cx="571500" cy="239395"/>
                      <wp:effectExtent l="5080" t="5715" r="5080" b="4445"/>
                      <wp:wrapTight wrapText="bothSides">
                        <wp:wrapPolygon edited="0">
                          <wp:start x="0" y="21571"/>
                          <wp:lineTo x="0" y="-29"/>
                          <wp:lineTo x="21600" y="-29"/>
                          <wp:lineTo x="21600" y="21571"/>
                          <wp:lineTo x="0" y="21571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0.75pt;width:44.95pt;height:18.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413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5pt;margin-top:1.9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 Spieler: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lec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kaufszeit: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ab da nur 10 min gültig)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75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0.2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Käuf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9525</wp:posOffset>
                      </wp:positionV>
                      <wp:extent cx="571500" cy="239395"/>
                      <wp:effectExtent l="5080" t="5715" r="5080" b="4445"/>
                      <wp:wrapTight wrapText="bothSides">
                        <wp:wrapPolygon edited="0">
                          <wp:start x="0" y="21571"/>
                          <wp:lineTo x="0" y="-29"/>
                          <wp:lineTo x="21600" y="-29"/>
                          <wp:lineTo x="21600" y="21571"/>
                          <wp:lineTo x="0" y="21571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0.75pt;width:44.95pt;height:18.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2413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65pt;margin-top:1.9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 Spieler:</w:t>
            </w:r>
          </w:p>
        </w:tc>
      </w:tr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lec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kaufszeit: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ab da nur 10 min gültig)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75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0.2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Käuf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9525</wp:posOffset>
                      </wp:positionV>
                      <wp:extent cx="571500" cy="239395"/>
                      <wp:effectExtent l="5080" t="5715" r="5080" b="4445"/>
                      <wp:wrapTight wrapText="bothSides">
                        <wp:wrapPolygon edited="0">
                          <wp:start x="0" y="21571"/>
                          <wp:lineTo x="0" y="-29"/>
                          <wp:lineTo x="21600" y="-29"/>
                          <wp:lineTo x="21600" y="21571"/>
                          <wp:lineTo x="0" y="21571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0.75pt;width:44.95pt;height:18.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. Spieler: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hleck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Verkaufszeit: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ab da nur 10 min gültig)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3175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05pt;margin-top:0.2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Käuf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9525</wp:posOffset>
                      </wp:positionV>
                      <wp:extent cx="571500" cy="239395"/>
                      <wp:effectExtent l="5080" t="5715" r="5080" b="4445"/>
                      <wp:wrapTight wrapText="bothSides">
                        <wp:wrapPolygon edited="0">
                          <wp:start x="0" y="21571"/>
                          <wp:lineTo x="0" y="-29"/>
                          <wp:lineTo x="21600" y="-29"/>
                          <wp:lineTo x="21600" y="21571"/>
                          <wp:lineTo x="0" y="21571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95pt;margin-top:0.75pt;width:44.95pt;height:18.8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. Spieler: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15240</wp:posOffset>
                      </wp:positionV>
                      <wp:extent cx="571500" cy="228600"/>
                      <wp:effectExtent l="5080" t="5080" r="5080" b="5080"/>
                      <wp:wrapTight wrapText="bothSides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35pt;margin-top:1.2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. Spieler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4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49:00Z</dcterms:created>
  <dc:creator>Tobias Härter</dc:creator>
  <dc:description/>
  <cp:keywords/>
  <dc:language>en-US</dc:language>
  <cp:lastModifiedBy>buchmu</cp:lastModifiedBy>
  <cp:lastPrinted>2002-11-19T12:08:00Z</cp:lastPrinted>
  <dcterms:modified xsi:type="dcterms:W3CDTF">2010-09-23T13:49:00Z</dcterms:modified>
  <cp:revision>2</cp:revision>
  <dc:subject/>
  <dc:title>Farbkarten:</dc:title>
</cp:coreProperties>
</file>