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1: Namen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berhar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vir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tz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erge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onatha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io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rah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t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2: Tiere an Land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eis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lefan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un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tz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nth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lang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inn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g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urm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br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3: Vögel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l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s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ssar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oss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k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i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libr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rch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rling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4: Im Haus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dewann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sch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rnseh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eizung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mp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h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pet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ppich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h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5: Tiere im Meer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a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reb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sch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all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ndwurm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egurk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eig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epfer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6: Auto &amp; Co.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puff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awo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rrar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nd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ehl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nkra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h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d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ch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7: Duden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ttj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pyi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kluse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ini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urkumi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ratorium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ank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lyas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saik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man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nusiti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zet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ill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riol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drel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8: Bibel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egypte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944360</wp:posOffset>
                      </wp:positionH>
                      <wp:positionV relativeFrom="paragraph">
                        <wp:posOffset>1212215</wp:posOffset>
                      </wp:positionV>
                      <wp:extent cx="0" cy="2073910"/>
                      <wp:effectExtent l="28575" t="0" r="285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7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8pt,95.45pt" to="546.8pt,258.7pt" stroked="t" o:allowincell="f" style="position:absolute;flip:y;mso-position-horizontal-relative:margin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485380</wp:posOffset>
                      </wp:positionH>
                      <wp:positionV relativeFrom="paragraph">
                        <wp:posOffset>1482725</wp:posOffset>
                      </wp:positionV>
                      <wp:extent cx="0" cy="1803400"/>
                      <wp:effectExtent l="28575" t="0" r="285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9.4pt,116.75pt" to="589.4pt,258.7pt" stroked="t" o:allowincell="f" style="position:absolute;flip:y;mso-position-horizontal-relative:margin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214870</wp:posOffset>
                      </wp:positionH>
                      <wp:positionV relativeFrom="paragraph">
                        <wp:posOffset>1482725</wp:posOffset>
                      </wp:positionV>
                      <wp:extent cx="0" cy="1803400"/>
                      <wp:effectExtent l="28575" t="0" r="2857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2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116.75pt" to="568.1pt,258.7pt" stroked="t" o:allowincell="f" style="position:absolute;mso-position-horizontal-relative:margin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bylo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angelium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bakuk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sra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su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enig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s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om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ulu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hilemo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he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salme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ueste</w:t>
            </w:r>
          </w:p>
        </w:tc>
      </w:tr>
    </w:tbl>
    <w:p>
      <w:pPr>
        <w:pStyle w:val="Normal"/>
        <w:jc w:val="center"/>
        <w:rPr>
          <w:b/>
          <w:b/>
          <w:sz w:val="40"/>
          <w:u w:val="single"/>
        </w:rPr>
      </w:pPr>
      <w:r>
        <w:br w:type="page"/>
      </w:r>
      <w:r>
        <w:rPr>
          <w:b/>
          <w:sz w:val="40"/>
          <w:u w:val="single"/>
        </w:rPr>
        <w:t>W9: Backen und Kochen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leisch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h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lch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mi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del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feff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zz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sinen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la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ss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ghett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ina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pp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m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ck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W10: Getränke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ppucino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nta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ffe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ko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lch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dler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ft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O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naps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ezi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it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K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rudel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e</w:t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0000FF"/>
                <w:sz w:val="24"/>
              </w:rPr>
              <w:t>W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in</w:t>
            </w:r>
          </w:p>
        </w:tc>
      </w:tr>
    </w:tbl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1: Namen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249555</wp:posOffset>
                </wp:positionV>
                <wp:extent cx="3246120" cy="3246120"/>
                <wp:effectExtent l="20320" t="20320" r="20320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246120"/>
                          <a:chOff x="0" y="0"/>
                          <a:chExt cx="3246120" cy="3246120"/>
                        </a:xfrm>
                      </wpg:grpSpPr>
                      <wps:wsp>
                        <wps:cNvSpPr/>
                        <wps:spPr>
                          <a:xfrm>
                            <a:off x="1082160" y="1172160"/>
                            <a:ext cx="2163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885400"/>
                            <a:ext cx="1532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0"/>
                            <a:ext cx="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3246120"/>
                            <a:ext cx="117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80324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60720"/>
                            <a:ext cx="541080" cy="63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1800"/>
                            <a:ext cx="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1080"/>
                            <a:ext cx="0" cy="63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344320"/>
                            <a:ext cx="631080" cy="63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1442880"/>
                            <a:ext cx="1442880" cy="153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9.65pt;width:255.55pt;height:255.55pt" coordorigin="144,393" coordsize="5111,5111">
                <v:line id="shape_0" from="1848,2239" to="5255,223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990,4937" to="4403,4937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86,393" to="286,365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984,5505" to="4829,550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4,393" to="2983,323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3978,961" to="4829,195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3410,1813" to="3410,365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564,1387" to="1564,238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262,4085" to="5255,507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712,2665" to="2983,507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2: Tiere an Land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574675</wp:posOffset>
                </wp:positionV>
                <wp:extent cx="2885440" cy="2885440"/>
                <wp:effectExtent l="28575" t="20320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 flipH="1">
                            <a:off x="1082160" y="144288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240" cy="1713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60" y="2615040"/>
                              <a:ext cx="1172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52520" y="1172160"/>
                              <a:ext cx="1442880" cy="14428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440" y="0"/>
                              <a:ext cx="1713240" cy="1713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520" y="2885400"/>
                              <a:ext cx="11721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1082160"/>
                              <a:ext cx="0" cy="153288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541080"/>
                              <a:ext cx="0" cy="901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270360"/>
                              <a:ext cx="9018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41080"/>
                              <a:ext cx="0" cy="20739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45.25pt;width:227.1pt;height:227.15pt" coordorigin="286,905" coordsize="4542,4543">
                <v:line id="shape_0" from="1990,3177" to="3835,5022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group id="shape_0" style="position:absolute;left:286;top:905;width:4542;height:4543">
                  <v:line id="shape_0" from="286,905" to="2983,360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711,5023" to="2556,5023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2416,2751" to="4687,5022" stroked="t" o:allowincell="f" style="position:absolute;flip:xy">
                    <v:stroke color="blue" weight="57240" joinstyle="miter" endcap="flat"/>
                    <v:fill o:detectmouseclick="t" on="false"/>
                    <w10:wrap type="none"/>
                  </v:line>
                  <v:line id="shape_0" from="1564,905" to="4261,3602" stroked="t" o:allowincell="f" style="position:absolute;flip:y">
                    <v:stroke color="blue" weight="57240" joinstyle="miter" endcap="flat"/>
                    <v:fill o:detectmouseclick="t" on="false"/>
                    <w10:wrap type="none"/>
                  </v:line>
                  <v:line id="shape_0" from="2416,5449" to="4261,5449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3410,2609" to="3410,502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830,1757" to="4830,317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1564,1331" to="2983,1331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286,1757" to="286,5022" stroked="t" o:allowincell="f" style="position:absolute;flip:y">
                    <v:stroke color="blue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3: Vögel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249555</wp:posOffset>
                </wp:positionV>
                <wp:extent cx="3155950" cy="3246120"/>
                <wp:effectExtent l="28575" t="28575" r="285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6120" cy="3246120"/>
                          <a:chOff x="0" y="0"/>
                          <a:chExt cx="3156120" cy="3246120"/>
                        </a:xfrm>
                      </wpg:grpSpPr>
                      <wps:wsp>
                        <wps:cNvSpPr/>
                        <wps:spPr>
                          <a:xfrm>
                            <a:off x="1352520" y="1172160"/>
                            <a:ext cx="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32880"/>
                            <a:ext cx="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70360"/>
                            <a:ext cx="81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172160"/>
                            <a:ext cx="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631080"/>
                            <a:ext cx="117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0" cy="108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81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172160"/>
                            <a:ext cx="171324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631080"/>
                            <a:ext cx="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1800"/>
                            <a:ext cx="108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9.65pt;width:248.45pt;height:255.55pt" coordorigin="286,393" coordsize="4969,5111">
                <v:line id="shape_0" from="2416,2239" to="2416,4936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86,2807" to="286,507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711,819" to="1988,819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564,2239" to="1564,550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138,1387" to="2983,1387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711,2807" to="711,451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558,393" to="3835,39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990,2239" to="4687,507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256,1387" to="5256,408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558,1813" to="4261,181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4: Im Haus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304165</wp:posOffset>
                </wp:positionV>
                <wp:extent cx="3246120" cy="3155950"/>
                <wp:effectExtent l="28575" t="28575" r="28575" b="203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3156120"/>
                          <a:chOff x="0" y="0"/>
                          <a:chExt cx="3246120" cy="3156120"/>
                        </a:xfrm>
                      </wpg:grpSpPr>
                      <wps:wsp>
                        <wps:cNvSpPr/>
                        <wps:spPr>
                          <a:xfrm>
                            <a:off x="90000" y="144288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70360"/>
                            <a:ext cx="1803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080" y="541080"/>
                            <a:ext cx="2344320" cy="234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72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4320" y="811440"/>
                            <a:ext cx="541080" cy="6310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172160"/>
                            <a:ext cx="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41080"/>
                            <a:ext cx="225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3240"/>
                            <a:ext cx="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1352520"/>
                            <a:ext cx="0" cy="126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23.95pt;width:255.55pt;height:248.5pt" coordorigin="144,479" coordsize="5111,4970">
                <v:line id="shape_0" from="286,2751" to="2983,544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416,905" to="5255,905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138,1331" to="4829,502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996,479" to="2131,479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3836,1757" to="4687,2750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564,2751" to="3835,502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5256,2325" to="5256,417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712,1331" to="4261,1331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44,3177" to="144,544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688,2609" to="4688,4596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5: Tiere im Meer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03505</wp:posOffset>
                      </wp:positionV>
                      <wp:extent cx="3246120" cy="3246120"/>
                      <wp:effectExtent l="20320" t="28575" r="2032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6120" cy="3246120"/>
                                <a:chOff x="0" y="0"/>
                                <a:chExt cx="3246120" cy="324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532880" y="631080"/>
                                  <a:ext cx="1352520" cy="1442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360720"/>
                                  <a:ext cx="2073960" cy="19836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1080"/>
                                  <a:ext cx="6310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615040"/>
                                  <a:ext cx="631080" cy="631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442880"/>
                                  <a:ext cx="1803240" cy="180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0"/>
                                  <a:ext cx="0" cy="2073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2885400"/>
                                  <a:ext cx="11721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901800"/>
                                  <a:ext cx="1713240" cy="171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72160" y="1172160"/>
                                  <a:ext cx="2073960" cy="19836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8.15pt;width:255.55pt;height:255.6pt" coordorigin="144,163" coordsize="5111,5112">
                      <v:line id="shape_0" from="2558,1157" to="4687,3428" stroked="t" o:allowincell="f" style="position:absolute;flip: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731" to="5255,3854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163" to="2983,163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44,1157" to="1137,1157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44,4281" to="1137,5274" stroked="t" o:allowincell="f" style="position:absolute;flip:x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570,2436" to="3409,5275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564,163" to="1564,3428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4707" to="3835,4707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1583" to="4687,4280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2009" to="5255,5132" stroked="t" o:allowincell="f" style="position:absolute;flip:x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6: Auto &amp; Co.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828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158115</wp:posOffset>
                      </wp:positionV>
                      <wp:extent cx="3246120" cy="3155950"/>
                      <wp:effectExtent l="28575" t="28575" r="2857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6120" cy="3156120"/>
                                <a:chOff x="0" y="0"/>
                                <a:chExt cx="3246120" cy="315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72160" y="811440"/>
                                  <a:ext cx="11721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24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720" y="270360"/>
                                  <a:ext cx="1713240" cy="171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144288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360" y="1082160"/>
                                  <a:ext cx="1532880" cy="1532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5040" y="1082160"/>
                                  <a:ext cx="0" cy="180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080" y="3156120"/>
                                  <a:ext cx="171324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2160" y="811440"/>
                                  <a:ext cx="1803240" cy="1803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117216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4320" y="1983600"/>
                                  <a:ext cx="0" cy="11721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45pt;width:255.55pt;height:248.45pt" coordorigin="144,249" coordsize="5111,4969">
                      <v:line id="shape_0" from="1990,1527" to="3835,1527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44,2947" to="144,3798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712,675" to="3409,3372" stroked="t" o:allowincell="f" style="position:absolute;flip:x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5256,2521" to="5256,4366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570,1953" to="2983,4366" stroked="t" o:allowincell="f" style="position:absolute;flip:x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4262,1953" to="4262,4792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138,5219" to="3835,5219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1527" to="4829,4366" stroked="t" o:allowincell="f" style="position:absolute;flip:x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1990,249" to="3835,249" stroked="t" o:allowincell="f" style="position:absolute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  <v:line id="shape_0" from="3836,3373" to="3836,5218" stroked="t" o:allowincell="f" style="position:absolute;flip:y;mso-position-horizontal-relative:margin">
                        <v:stroke color="blue" weight="57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7: Duden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</wp:posOffset>
                </wp:positionH>
                <wp:positionV relativeFrom="paragraph">
                  <wp:posOffset>249555</wp:posOffset>
                </wp:positionV>
                <wp:extent cx="4057650" cy="4057650"/>
                <wp:effectExtent l="20320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4057560"/>
                          <a:chOff x="0" y="0"/>
                          <a:chExt cx="4057560" cy="4057560"/>
                        </a:xfrm>
                      </wpg:grpSpPr>
                      <wps:wsp>
                        <wps:cNvSpPr/>
                        <wps:spPr>
                          <a:xfrm flipH="1" flipV="1">
                            <a:off x="2344320" y="234432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90180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6480" y="1172160"/>
                            <a:ext cx="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1442880"/>
                            <a:ext cx="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1080"/>
                            <a:ext cx="234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4432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160" y="901800"/>
                            <a:ext cx="207396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70360"/>
                            <a:ext cx="270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207396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1442880"/>
                            <a:ext cx="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4057560"/>
                            <a:ext cx="1803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15040"/>
                            <a:ext cx="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270360"/>
                            <a:ext cx="0" cy="153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1442880"/>
                            <a:ext cx="0" cy="234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0"/>
                            <a:ext cx="1803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9.65pt;width:319.45pt;height:319.45pt" coordorigin="144,393" coordsize="6389,6389">
                <v:line id="shape_0" from="3836,4085" to="6107,6356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3410,1813" to="6107,4510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5682,2239" to="5682,550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6534,2665" to="6534,550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44,1387" to="3835,1387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44,4085" to="2415,6356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1990,1813" to="5255,5078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570,819" to="4829,819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44,819" to="3409,408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6108,2665" to="6108,5504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3268,6783" to="6107,678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2842,4511" to="2842,678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262,819" to="4262,3232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558,2665" to="2558,6356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3268,393" to="6107,39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8: Bibel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</wp:posOffset>
                </wp:positionH>
                <wp:positionV relativeFrom="paragraph">
                  <wp:posOffset>203835</wp:posOffset>
                </wp:positionV>
                <wp:extent cx="4057650" cy="4147820"/>
                <wp:effectExtent l="28575" t="19685" r="2857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560" cy="4147920"/>
                          <a:chOff x="0" y="0"/>
                          <a:chExt cx="4057560" cy="4147920"/>
                        </a:xfrm>
                      </wpg:grpSpPr>
                      <wps:wsp>
                        <wps:cNvSpPr/>
                        <wps:spPr>
                          <a:xfrm flipH="1">
                            <a:off x="2073960" y="360720"/>
                            <a:ext cx="117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3877200"/>
                            <a:ext cx="8114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7920"/>
                            <a:ext cx="26150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240" y="180324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234432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1803240"/>
                            <a:ext cx="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03240"/>
                            <a:ext cx="20739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0" cy="135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442880"/>
                            <a:ext cx="0" cy="72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080" y="36072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0"/>
                            <a:ext cx="1442880" cy="153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631080"/>
                            <a:ext cx="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32880"/>
                            <a:ext cx="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3246120"/>
                            <a:ext cx="180324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9000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pt;margin-top:16.05pt;width:319.45pt;height:326.55pt" coordorigin="144,321" coordsize="6389,6531">
                <v:line id="shape_0" from="3410,889" to="5255,889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3836,6427" to="5113,6427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44,6853" to="4261,685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2984,3161" to="5681,5858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1564,4013" to="3835,628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6534,3161" to="6534,585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842,3161" to="6107,3161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44,3729" to="144,585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564,2593" to="1564,372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138,889" to="2983,2734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4262,321" to="6533,273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712,1315" to="712,4580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990,2735" to="1990,543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990,5433" to="4829,543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1564,463" to="3835,2734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9: Backen und Kochen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610</wp:posOffset>
                </wp:positionH>
                <wp:positionV relativeFrom="paragraph">
                  <wp:posOffset>249555</wp:posOffset>
                </wp:positionV>
                <wp:extent cx="3967480" cy="4057650"/>
                <wp:effectExtent l="20320" t="20320" r="2032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4057560"/>
                          <a:chOff x="0" y="0"/>
                          <a:chExt cx="3967560" cy="4057560"/>
                        </a:xfrm>
                      </wpg:grpSpPr>
                      <wps:wsp>
                        <wps:cNvSpPr/>
                        <wps:spPr>
                          <a:xfrm flipH="1">
                            <a:off x="3065760" y="3787200"/>
                            <a:ext cx="901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270360"/>
                            <a:ext cx="1532880" cy="153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360" y="117216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713240"/>
                            <a:ext cx="0" cy="12625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901800"/>
                            <a:ext cx="0" cy="90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4057560"/>
                            <a:ext cx="225432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6840" y="631080"/>
                            <a:ext cx="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713240"/>
                            <a:ext cx="1803240" cy="180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432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3600" y="1713240"/>
                            <a:ext cx="1532880" cy="153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3240" y="0"/>
                            <a:ext cx="2073960" cy="20739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288540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901800"/>
                            <a:ext cx="11721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54320" y="144288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9.65pt;width:312.35pt;height:319.45pt" coordorigin="286,393" coordsize="6247,6389">
                <v:line id="shape_0" from="5114,6357" to="6533,6357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570,819" to="2983,323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570,2239" to="2415,4084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711,3091" to="711,507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3836,1813" to="3836,3232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558,6783" to="6107,678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6108,1387" to="6108,3658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2416,3091" to="5255,5930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86,4085" to="2983,6782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3268,3091" to="5681,5504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2842,393" to="6107,3658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1564,4937" to="3409,6782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5682,393" to="5682,2238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1990,1813" to="3835,1813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3836,2665" to="6533,536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ösung W10: Getränke</w:t>
      </w:r>
    </w:p>
    <w:p>
      <w:pPr>
        <w:pStyle w:val="Normal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950</wp:posOffset>
                </wp:positionH>
                <wp:positionV relativeFrom="paragraph">
                  <wp:posOffset>294005</wp:posOffset>
                </wp:positionV>
                <wp:extent cx="3877310" cy="4057650"/>
                <wp:effectExtent l="2032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4057560"/>
                          <a:chOff x="0" y="0"/>
                          <a:chExt cx="3877200" cy="4057560"/>
                        </a:xfrm>
                      </wpg:grpSpPr>
                      <wps:wsp>
                        <wps:cNvSpPr/>
                        <wps:spPr>
                          <a:xfrm flipH="1">
                            <a:off x="2344320" y="3426480"/>
                            <a:ext cx="15328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3960" y="1983600"/>
                            <a:ext cx="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171324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1983600"/>
                            <a:ext cx="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760" y="811440"/>
                            <a:ext cx="0" cy="90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1800" y="0"/>
                            <a:ext cx="144288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057560"/>
                            <a:ext cx="901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98360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00" y="1983600"/>
                            <a:ext cx="1172160" cy="1172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1082160"/>
                            <a:ext cx="991800" cy="9918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2880" y="270360"/>
                            <a:ext cx="2344320" cy="2344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9018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3787200"/>
                            <a:ext cx="54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70360"/>
                            <a:ext cx="1713240" cy="17132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811440"/>
                            <a:ext cx="0" cy="1442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23.15pt;width:305.2pt;height:319.45pt" coordorigin="570,463" coordsize="6104,6389">
                <v:line id="shape_0" from="4262,5859" to="6675,5859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3836,3587" to="3836,5432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990,3161" to="4261,543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711,3587" to="711,6284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5256,1741" to="5256,3160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  <v:line id="shape_0" from="1990,463" to="4261,2734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1138,6853" to="2557,685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4688,3587" to="6533,5432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711,3587" to="2556,5432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2842,2167" to="4403,3728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2842,889" to="6533,4580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4688,463" to="6107,463" stroked="t" o:allowincell="f" style="position:absolute">
                  <v:stroke color="blue" weight="57240" joinstyle="miter" endcap="flat"/>
                  <v:fill o:detectmouseclick="t" on="false"/>
                  <w10:wrap type="none"/>
                </v:line>
                <v:line id="shape_0" from="2984,6427" to="3835,6427" stroked="t" o:allowincell="f" style="position:absolute;flip:x">
                  <v:stroke color="blue" weight="57240" joinstyle="miter" endcap="flat"/>
                  <v:fill o:detectmouseclick="t" on="false"/>
                  <w10:wrap type="none"/>
                </v:line>
                <v:line id="shape_0" from="570,889" to="3267,3586" stroked="t" o:allowincell="f" style="position:absolute;flip:xy">
                  <v:stroke color="blue" weight="57240" joinstyle="miter" endcap="flat"/>
                  <v:fill o:detectmouseclick="t" on="false"/>
                  <w10:wrap type="none"/>
                </v:line>
                <v:line id="shape_0" from="2416,1741" to="2416,4012" stroked="t" o:allowincell="f" style="position:absolute;flip:y">
                  <v:stroke color="blue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2835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14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30:00Z</dcterms:created>
  <dc:creator>Testuser</dc:creator>
  <dc:description/>
  <dc:language>en-US</dc:language>
  <cp:lastModifiedBy>Testuser</cp:lastModifiedBy>
  <dcterms:modified xsi:type="dcterms:W3CDTF">2002-11-11T17:34:00Z</dcterms:modified>
  <cp:revision>11</cp:revision>
  <dc:subject/>
  <dc:title>N</dc:title>
</cp:coreProperties>
</file>