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66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Cs w:val="32"/>
                <w:u w:val="single"/>
              </w:rPr>
              <w:t xml:space="preserve">Henry Dunant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Gründer des CVJM Genf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 xml:space="preserve">gab den Anstoß zur Gründu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 xml:space="preserve">des Weltbundes, 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 xml:space="preserve">Gründer des Roten Kreuzes 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Cs w:val="32"/>
                <w:u w:val="single"/>
              </w:rPr>
              <w:t xml:space="preserve">Fridrik Fridrikson: </w:t>
            </w:r>
          </w:p>
          <w:p>
            <w:pPr>
              <w:pStyle w:val="Heading1"/>
              <w:rPr/>
            </w:pPr>
            <w:r>
              <w:rPr/>
              <w:t>Gründer des CVJM in Island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Cs w:val="32"/>
                <w:u w:val="single"/>
              </w:rPr>
              <w:t>Dag Hammarskjöl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 xml:space="preserve">Mitglied des CVJM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2. Generalsekretär der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Vereinten Nationen (UN)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Cs w:val="32"/>
                <w:u w:val="single"/>
              </w:rPr>
              <w:t>Dr. Gustav Heineman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Vorsitzender des CVJM Essen</w:t>
            </w:r>
            <w:r>
              <w:rPr>
                <w:rFonts w:cs="Arial" w:ascii="Arial" w:hAnsi="Arial"/>
                <w:szCs w:val="32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3. Bundespräsident der BRD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Cs w:val="32"/>
                <w:u w:val="single"/>
              </w:rPr>
              <w:t>Dr. James Naismith: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Sport-Sekretär im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Springfield YMCA, Massachusetts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erfand für den CVJM d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Basketballspi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Cs w:val="32"/>
                <w:u w:val="single"/>
              </w:rPr>
              <w:t>William G. Morgan: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YMCA-Sekretär in Holyoke,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Massachusetts, enge Verbin-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Ducng zu Naismith,</w:t>
            </w:r>
          </w:p>
          <w:p>
            <w:pPr>
              <w:pStyle w:val="TextBody"/>
              <w:rPr/>
            </w:pPr>
            <w:r>
              <w:rPr/>
              <w:t>erfand das Volleyballspiel (für ehemalige Basketballer)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Cs w:val="32"/>
                <w:u w:val="single"/>
              </w:rPr>
              <w:t>Prof. Dr. Hans Neuf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Vorsitzender des CVJ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Stuttgart,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Präsident der Deutschen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Ärztekammer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Cs w:val="32"/>
                <w:u w:val="single"/>
              </w:rPr>
              <w:t>Ronald Reaga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Mitglied im YMCA-Youth-Club seiner High-school; spielte in der YMCA-Band</w:t>
            </w:r>
            <w:r>
              <w:rPr>
                <w:rFonts w:cs="Arial" w:ascii="Arial" w:hAnsi="Arial"/>
                <w:szCs w:val="32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40. Präsident der USA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Cs w:val="32"/>
                <w:u w:val="single"/>
              </w:rPr>
              <w:t>Theodore Roosevelt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Schickte den Ingenieur John F. Stevens in die Panamalkanalzone mit dem Auftrag dort CVJM-Arbeit voran zu treiben</w:t>
            </w:r>
            <w:r>
              <w:rPr>
                <w:rFonts w:cs="Arial" w:ascii="Arial" w:hAnsi="Arial"/>
                <w:szCs w:val="32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26. Präsident der US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Nathan Söderblom:</w:t>
            </w:r>
          </w:p>
          <w:p>
            <w:pPr>
              <w:pStyle w:val="TextBody"/>
              <w:rPr/>
            </w:pPr>
            <w:r>
              <w:rPr/>
              <w:t>„</w:t>
            </w:r>
            <w:r>
              <w:rPr/>
              <w:t>Aufgewachsen“ im CVJM – lebenslanges Mitglied,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Erzbischof von Upsala,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Friedensnobelpreis 1930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32"/>
                <w:u w:val="single"/>
                <w:lang w:val="en-GB"/>
              </w:rPr>
              <w:t>John F. Steve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Wurde von US-Präsident Th. Roosevelt in die Panama-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Kanalzone geschickt, um dort CVJM-Arbeit zu beginn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79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Persönlichkeiten des CVJM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3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2:00:00Z</dcterms:created>
  <dc:creator>Walter Engel</dc:creator>
  <dc:description/>
  <dc:language>en-US</dc:language>
  <cp:lastModifiedBy>Walter Engel</cp:lastModifiedBy>
  <dcterms:modified xsi:type="dcterms:W3CDTF">2011-01-03T12:44:00Z</dcterms:modified>
  <cp:revision>5</cp:revision>
  <dc:subject/>
  <dc:title>Henry Dunant: </dc:title>
</cp:coreProperties>
</file>