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3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5"/>
        <w:gridCol w:w="6785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Henry Duna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Gründer des CVJM Genf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gab den Anstoß zur Gründu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des Weltbundes, 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Gründer des Roten Kreuzes 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1995" cy="853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79" r="-9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2695" cy="818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0945" cy="981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22705" cy="871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5650" cy="965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Fridrik Fridrikson: </w:t>
            </w:r>
          </w:p>
          <w:p>
            <w:pPr>
              <w:pStyle w:val="Heading1"/>
              <w:rPr/>
            </w:pPr>
            <w:r>
              <w:rPr/>
              <w:t>Gründer des CVJM in Island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8265" cy="1690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Dag Hammarskjöl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Mitglied des CVJ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2. Generalsekretär der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Vereinten Nationen (UN)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6500" cy="1036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46530" cy="955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03" r="-67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00455" cy="1432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Dr. Gustav Heineman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Vorsitzender des CVJM Essen</w:t>
            </w:r>
            <w:r>
              <w:rPr>
                <w:rFonts w:cs="Arial" w:ascii="Arial" w:hAnsi="Arial"/>
                <w:szCs w:val="3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3. Bundespräsident der BRD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1329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08430" cy="1246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5" t="-243" r="-215" b="-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22705" cy="1336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Dr. James Naismith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Sport-Sekretär im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Springfield YMCA, Massachusett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erfand für den CVJM 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Basketballsp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2370" cy="1536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22020" cy="1426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William G. Morgan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YMCA-Sekretär in Holyoke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Massachusetts, enge Verbin-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Ducng zu Naismith,</w:t>
            </w:r>
          </w:p>
          <w:p>
            <w:pPr>
              <w:pStyle w:val="TextBody"/>
              <w:rPr/>
            </w:pPr>
            <w:r>
              <w:rPr/>
              <w:t>erfand das Volleyballspiel (für ehemalige Basketballer)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72255" cy="1268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Prof. Dr. Hans Neuf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Vorsitzender des CVJ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tuttgart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Präsident der Deutschen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Ärztekammer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305" cy="1551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Ronald Reag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Mitglied im YMCA-Youth-Club seiner High-school; spielte in der YMCA-Band</w:t>
            </w:r>
            <w:r>
              <w:rPr>
                <w:rFonts w:cs="Arial" w:ascii="Arial" w:hAnsi="Arial"/>
                <w:szCs w:val="3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40. Präsident der USA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3365" cy="152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31875" cy="1565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21105" cy="16135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>Theodore Roosevel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Schickte den Ingenieur John F. Stevens in die Panamalkanalzone mit dem Auftrag dort CVJM-Arbeit voran zu treiben</w:t>
            </w:r>
            <w:r>
              <w:rPr>
                <w:rFonts w:cs="Arial" w:ascii="Arial" w:hAnsi="Arial"/>
                <w:szCs w:val="3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26. Präsident der U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640" cy="9163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1860" cy="965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9" t="-92" r="-9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4425" cy="1114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5015" cy="1139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Nathan Söderblom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ufgewachsen“ im CVJM – lebenslanges Mitglied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Erzbischof von Upsala,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Friedensnobelpreis 1930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1410" cy="14535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877060" cy="14344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  <w:lang w:val="en-GB"/>
              </w:rPr>
              <w:t>John F. Steve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Wurde von US-Präsident Th. Roosevelt in die Panama-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analzone geschickt, um dort CVJM-Arbeit zu beginn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3340" cy="1323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8"/>
      <w:type w:val="nextPage"/>
      <w:pgSz w:w="11906" w:h="16838"/>
      <w:pgMar w:left="79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Persönlichkeiten des CVJM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3:29:00Z</dcterms:created>
  <dc:creator>Walter Engel</dc:creator>
  <dc:description/>
  <dc:language>en-US</dc:language>
  <cp:lastModifiedBy>Walter Engel</cp:lastModifiedBy>
  <dcterms:modified xsi:type="dcterms:W3CDTF">2011-01-08T14:00:00Z</dcterms:modified>
  <cp:revision>7</cp:revision>
  <dc:subject/>
  <dc:title>Henry Dunant: </dc:title>
</cp:coreProperties>
</file>