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weder - oder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536"/>
        <w:gridCol w:w="42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rage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wort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wort 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Mehrzahl von Quiz lautet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Quiz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Quiz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Interessensgemeinschaf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40"/>
                <w:szCs w:val="40"/>
                <w:u w:val="none"/>
              </w:rPr>
              <w:t>Interessengemeinschaft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die über Zwanzigjährig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Über-Zwanzigjährige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s ist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Fünf-Gang-Men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Fünf-Gänge-Menü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Essen gehe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ssen gehe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br/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e-Mail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s formuliert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s sind fünf Jahre h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s ist fünf Jahre her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s formuliert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s vor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Lies!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weiliter-Flasc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-Liter-Flasch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die Tagundnachtgleic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die Tag- und Nachtgleich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40"/>
                <w:szCs w:val="40"/>
                <w:u w:val="none"/>
              </w:rPr>
              <w:t>Herzlich willkommen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erzlich Willkommen!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die Terass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Terrasse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Entweder – oder </w:t>
        <w:tab/>
        <w:t xml:space="preserve">  </w:t>
      </w:r>
      <w:r>
        <w:rPr>
          <w:rFonts w:cs="Arial" w:ascii="Arial" w:hAnsi="Arial"/>
          <w:sz w:val="40"/>
          <w:szCs w:val="40"/>
        </w:rPr>
        <w:t>(Lösung - richtige Antwort(en) ist/sind unterstrichen)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536"/>
        <w:gridCol w:w="42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rage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wort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wort 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Mehrzahl von Quiz laut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Quiz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die Quiz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Interessensgemeinschaf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40"/>
                <w:szCs w:val="40"/>
              </w:rPr>
              <w:t>Interessengemeinschaft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 (Anm: möglich wäre auch die über 50-Jähri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die über Zwanzigjährig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Über-Zwanzigjährige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s ist richtig?</w:t>
              <w:br/>
              <w:t xml:space="preserve">(Anm.: beide Schreib- weisen sind möglich;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öglich wäre auch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-Gang-Menü oder</w:t>
              <w:br/>
              <w:t>5-Gänge-Men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ünf-Gang-Men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ünf-Gänge-Menü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Essen gehe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essen gehe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 (Anm: in Österreich und in Süddeutschland heißt es manchmal als das E-Mai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die 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e e-Mail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s formuliert richti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s sind fünf Jahre h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es ist fünf Jahre her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as formuliert richti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s vor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es!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 xml:space="preserve">Wie schreibt man richtig?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(Anm.: möglich wäre auch Zweiliterflasch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weiliter-Flasc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2-Liter-Flasch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 (Anm.: möglich wäre auch die Tag-und-Nacht-Gleich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die Tagundnachtgleic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die Tag- und Nachtgleich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40"/>
                <w:szCs w:val="40"/>
              </w:rPr>
              <w:t>Herzlich willkommen!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erzlich Willkommen!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40"/>
                <w:szCs w:val="40"/>
              </w:rPr>
              <w:t>Wie schreibt man richti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die Terass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die Terrasse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5840" w:h="12240"/>
      <w:pgMar w:left="1417" w:right="1134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rFonts w:ascii="Arial" w:hAnsi="Arial" w:cs="Arial"/>
      <w:sz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8:40:00Z</dcterms:created>
  <dc:creator>Lämmle</dc:creator>
  <dc:description/>
  <dc:language>en-US</dc:language>
  <cp:lastModifiedBy>Annika</cp:lastModifiedBy>
  <cp:lastPrinted>2008-03-21T13:46:00Z</cp:lastPrinted>
  <dcterms:modified xsi:type="dcterms:W3CDTF">2011-08-21T19:03:00Z</dcterms:modified>
  <cp:revision>3</cp:revision>
  <dc:subject/>
  <dc:title>Warum Jesus ?</dc:title>
</cp:coreProperties>
</file>