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6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VJM-Europakonferenz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09140" cy="1931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193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b/>
                <w:bCs/>
              </w:rPr>
              <w:t>50 Jahre CVJM Thessaloniki: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490980" cy="2328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980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b/>
                <w:bCs/>
              </w:rPr>
              <w:t>50 Jahre CVJM-Nationalverband Griechenland: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56080" cy="2289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080" cy="228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50 Jahre CVJM Wolos: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drawing>
                <wp:inline distT="0" distB="0" distL="0" distR="0">
                  <wp:extent cx="1823085" cy="2167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085" cy="216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w="11906" w:h="16838"/>
      <w:pgMar w:left="79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Der CVJM in Griechenland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3:17:00Z</dcterms:created>
  <dc:creator>Walter Engel</dc:creator>
  <dc:description/>
  <dc:language>en-US</dc:language>
  <cp:lastModifiedBy>Walter Engel</cp:lastModifiedBy>
  <cp:lastPrinted>2011-01-06T02:13:00Z</cp:lastPrinted>
  <dcterms:modified xsi:type="dcterms:W3CDTF">2011-01-08T13:20:00Z</dcterms:modified>
  <cp:revision>3</cp:revision>
  <dc:subject/>
  <dc:title>Henry Dunant: </dc:title>
</cp:coreProperties>
</file>