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ösungsblatt Perso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e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48915" cy="1955800"/>
                  <wp:effectExtent l="0" t="0" r="0" b="0"/>
                  <wp:docPr id="1" name="Bild%2015%20-%20Napole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%2015%20-%20Napole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8915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 Alexander 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54785" cy="1986280"/>
                  <wp:effectExtent l="0" t="0" r="0" b="0"/>
                  <wp:docPr id="2" name="Bild%209%20-%20Zar%20Alexander%20I.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%209%20-%20Zar%20Alexander%20I.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198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clay de Tol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66190" cy="2117725"/>
                  <wp:effectExtent l="0" t="0" r="0" b="0"/>
                  <wp:docPr id="3" name="Bild%2011%20-%20Barclay%20de%20Toll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%2011%20-%20Barclay%20de%20Toll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211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Wittgenste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48790" cy="2053590"/>
                  <wp:effectExtent l="0" t="0" r="0" b="0"/>
                  <wp:docPr id="4" name="Bild%2010%20-%20General%20Wittgenste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%2010%20-%20General%20Wittgenste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205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Kutuso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7165" cy="1861820"/>
                  <wp:effectExtent l="0" t="0" r="0" b="0"/>
                  <wp:docPr id="5" name="Bild%2013%20-%20Kutuz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%2013%20-%20Kutuz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3" r="-3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86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chall Mur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57605" cy="1861820"/>
                  <wp:effectExtent l="0" t="0" r="0" b="0"/>
                  <wp:docPr id="6" name="Bild%2014%20-%20Mur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%2014%20-%20Mur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86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gen von Württember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22730" cy="1760220"/>
                  <wp:effectExtent l="0" t="0" r="0" b="0"/>
                  <wp:docPr id="7" name="Bild%2012%20Eugen%20von%20Württember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%2012%20Eugen%20von%20Württember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man Plato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24635" cy="1754505"/>
                  <wp:effectExtent l="0" t="0" r="0" b="0"/>
                  <wp:docPr id="8" name="Bild%2016%20-%20Ataman%20Plato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ld%2016%20-%20Ataman%20Plato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75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er Anfang vom Ende eines Kaisers                                              Steigbügel 34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0:43:00Z</dcterms:created>
  <dc:creator>Walter Engel</dc:creator>
  <dc:description/>
  <dc:language>en-US</dc:language>
  <cp:lastModifiedBy>Walter Engel</cp:lastModifiedBy>
  <dcterms:modified xsi:type="dcterms:W3CDTF">2011-09-03T00:55:00Z</dcterms:modified>
  <cp:revision>3</cp:revision>
  <dc:subject/>
  <dc:title>Lösungsblatt Personen</dc:title>
</cp:coreProperties>
</file>