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0"/>
        <w:gridCol w:w="6660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vangelisches Jugendwerk in Württemberg (EJW)</w:t>
            </w:r>
            <w:r>
              <w:rPr>
                <w:rFonts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</w:rPr>
              <w:t>Christliches Jugenddorfwerk in Deutschland (CJ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CVJM-Landesverband Bayern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VJM Pfalz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</w:rPr>
              <w:t>CVJM-LV Baden</w:t>
            </w: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VJM-Westbund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</w:rPr>
              <w:t>CVJM-Landesverband Sachsen-Anhalt</w:t>
            </w: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CVJM-Gesamtverband in Deutschland e.V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79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Mitglieder im CVJM-Gesamtverband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3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2:58:00Z</dcterms:created>
  <dc:creator>Walter Engel</dc:creator>
  <dc:description/>
  <dc:language>en-US</dc:language>
  <cp:lastModifiedBy>Walter Engel</cp:lastModifiedBy>
  <dcterms:modified xsi:type="dcterms:W3CDTF">2011-01-05T22:10:00Z</dcterms:modified>
  <cp:revision>3</cp:revision>
  <dc:subject/>
  <dc:title>Henry Dunant: </dc:title>
</cp:coreProperties>
</file>