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00</wp:posOffset>
                </wp:positionV>
                <wp:extent cx="800100" cy="342900"/>
                <wp:effectExtent l="635" t="444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05pt" to="44.95pt,43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966585" cy="6000750"/>
            <wp:effectExtent l="0" t="0" r="0" b="0"/>
            <wp:docPr id="2" name="Bild01-Feldzug%201812_Kar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01-Feldzug%201812_Kar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314700</wp:posOffset>
                </wp:positionV>
                <wp:extent cx="883285" cy="532765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515" cy="431165"/>
                                  <wp:effectExtent l="0" t="0" r="0" b="0"/>
                                  <wp:docPr id="4" name="Bild%206%20-%20Smolensk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ild%206%20-%20Smolensk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515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41.95pt;mso-wrap-distance-left:9.05pt;mso-wrap-distance-right:9.05pt;mso-wrap-distance-top:0pt;mso-wrap-distance-bottom:0pt;margin-top:26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515" cy="431165"/>
                            <wp:effectExtent l="0" t="0" r="0" b="0"/>
                            <wp:docPr id="5" name="Bild%206%20-%20Smolensk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Bild%206%20-%20Smolensk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515" cy="43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1485900</wp:posOffset>
                </wp:positionV>
                <wp:extent cx="997585" cy="53530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2640" cy="436880"/>
                                  <wp:effectExtent l="0" t="0" r="0" b="0"/>
                                  <wp:docPr id="7" name="Bild%204%20-%20Moskau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Bild%204%20-%20Moskau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640" cy="43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42.15pt;mso-wrap-distance-left:9.05pt;mso-wrap-distance-right:9.05pt;mso-wrap-distance-top:0pt;mso-wrap-distance-bottom:0pt;margin-top:117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2640" cy="436880"/>
                            <wp:effectExtent l="0" t="0" r="0" b="0"/>
                            <wp:docPr id="8" name="Bild%204%20-%20Moskau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Bild%204%20-%20Moskau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640" cy="43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0</wp:posOffset>
                </wp:positionV>
                <wp:extent cx="997585" cy="56578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56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462915"/>
                                  <wp:effectExtent l="0" t="0" r="0" b="0"/>
                                  <wp:docPr id="10" name="Bild%201%20-%20Borodin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Bild%201%20-%20Borodin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44.55pt;mso-wrap-distance-left:9.05pt;mso-wrap-distance-right:9.05pt;mso-wrap-distance-top:0pt;mso-wrap-distance-bottom:0pt;margin-top:144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462915"/>
                            <wp:effectExtent l="0" t="0" r="0" b="0"/>
                            <wp:docPr id="11" name="Bild%201%20-%20Borodin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Bild%201%20-%20Borodin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1943100</wp:posOffset>
                </wp:positionV>
                <wp:extent cx="912495" cy="5810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480060"/>
                                  <wp:effectExtent l="0" t="0" r="0" b="0"/>
                                  <wp:docPr id="13" name="Bild%205%20-%20Kutusow-Denm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Bild%205%20-%20Kutusow-Denm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45.75pt;mso-wrap-distance-left:9.05pt;mso-wrap-distance-right:9.05pt;mso-wrap-distance-top:0pt;mso-wrap-distance-bottom:0pt;margin-top:153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" cy="480060"/>
                            <wp:effectExtent l="0" t="0" r="0" b="0"/>
                            <wp:docPr id="14" name="Bild%205%20-%20Kutusow-Denm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Bild%205%20-%20Kutusow-Denm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48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2743200</wp:posOffset>
                </wp:positionV>
                <wp:extent cx="1026795" cy="6343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63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4390" cy="533400"/>
                                  <wp:effectExtent l="0" t="0" r="0" b="0"/>
                                  <wp:docPr id="16" name="Bild%207%20-%20Tarutin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Bild%207%20-%20Tarutin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439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9.95pt;mso-wrap-distance-left:9.05pt;mso-wrap-distance-right:9.05pt;mso-wrap-distance-top:0pt;mso-wrap-distance-bottom:0pt;margin-top:216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4390" cy="533400"/>
                            <wp:effectExtent l="0" t="0" r="0" b="0"/>
                            <wp:docPr id="17" name="Bild%207%20-%20Tarutin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Bild%207%20-%20Tarutin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439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997585" cy="5715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4705" cy="480060"/>
                                  <wp:effectExtent l="0" t="0" r="0" b="0"/>
                                  <wp:docPr id="19" name="Bild%208%20-%20Wjasm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Bild%208%20-%20Wjasm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65" r="-3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45pt;mso-wrap-distance-left:9.05pt;mso-wrap-distance-right:9.05pt;mso-wrap-distance-top:0pt;mso-wrap-distance-bottom:0pt;margin-top:18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4705" cy="480060"/>
                            <wp:effectExtent l="0" t="0" r="0" b="0"/>
                            <wp:docPr id="20" name="Bild%208%20-%20Wjasm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Bild%208%20-%20Wjasm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9" t="-65" r="-3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705" cy="48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0</wp:posOffset>
                </wp:positionV>
                <wp:extent cx="1111885" cy="63309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633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8845" cy="532130"/>
                                  <wp:effectExtent l="0" t="0" r="0" b="0"/>
                                  <wp:docPr id="22" name="Bild%202%20-%20Beresin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Bild%202%20-%20Beresin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9" t="-51" r="-29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84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9.85pt;mso-wrap-distance-left:9.05pt;mso-wrap-distance-right:9.05pt;mso-wrap-distance-top:0pt;mso-wrap-distance-bottom:0pt;margin-top:27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8845" cy="532130"/>
                            <wp:effectExtent l="0" t="0" r="0" b="0"/>
                            <wp:docPr id="23" name="Bild%202%20-%20Beresin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Bild%202%20-%20Beresin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9" t="-51" r="-29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845" cy="53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5486400</wp:posOffset>
                </wp:positionV>
                <wp:extent cx="571500" cy="3429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3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5486400</wp:posOffset>
                </wp:positionV>
                <wp:extent cx="1369695" cy="83629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735330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65.85pt;mso-wrap-distance-left:9.05pt;mso-wrap-distance-right:9.05pt;mso-wrap-distance-top:0pt;mso-wrap-distance-bottom:0pt;margin-top:43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735330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2514600</wp:posOffset>
                </wp:positionV>
                <wp:extent cx="685800" cy="2286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Tarut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98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Tarut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2400300</wp:posOffset>
                </wp:positionV>
                <wp:extent cx="685800" cy="2286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orod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orod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Wjas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Wjas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3200400</wp:posOffset>
                </wp:positionV>
                <wp:extent cx="685800" cy="2286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eres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5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eres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type w:val="nextPage"/>
      <w:pgSz w:orient="landscape" w:w="16838" w:h="11906"/>
      <w:pgMar w:left="1418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er Anfang vom Ende eines Kaisers                                      Orte zuordnen                                                               Steigbügel 3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0:56:00Z</dcterms:created>
  <dc:creator>Walter Engel</dc:creator>
  <dc:description/>
  <dc:language>en-US</dc:language>
  <cp:lastModifiedBy>Walter Engel</cp:lastModifiedBy>
  <dcterms:modified xsi:type="dcterms:W3CDTF">2011-09-03T15:42:00Z</dcterms:modified>
  <cp:revision>3</cp:revision>
  <dc:subject/>
  <dc:title> </dc:title>
</cp:coreProperties>
</file>