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5.jpeg" ContentType="image/jpeg"/>
  <Override PartName="/word/media/image14.jpeg" ContentType="image/jpeg"/>
  <Override PartName="/word/media/image1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0"/>
        <w:gridCol w:w="6660"/>
      </w:tblGrid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vangelisches Jugendwerk in Württemberg (EJW)</w:t>
            </w:r>
            <w:r>
              <w:rPr>
                <w:rFonts w:cs="Arial" w:ascii="Arial" w:hAnsi="Arial"/>
              </w:rPr>
              <w:t xml:space="preserve">    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70990" cy="11410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0990" cy="114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570355" cy="11696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0355" cy="116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142490" cy="12490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2490" cy="124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</w:rPr>
              <w:t>Christliches Jugenddorfwerk in Deutschland (CJD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9180" cy="11391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180" cy="1139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733550" cy="11614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3418205" cy="9931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30" r="-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8205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CVJM-Landesverband Bayern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85925" cy="12058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362200" cy="9753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32" r="-1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VJM Pfalz</w:t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828415" cy="12985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28" r="-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8415" cy="129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</w:rPr>
              <w:t>CVJM-LV Baden</w:t>
            </w:r>
            <w:r>
              <w:rPr>
                <w:rFonts w:cs="Arial" w:ascii="Arial" w:hAnsi="Arial"/>
                <w:b/>
                <w:bCs/>
                <w:szCs w:val="32"/>
                <w:u w:val="single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4011295" cy="12007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30" r="-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1295" cy="1200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VJM-Westbund</w:t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072255" cy="13169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27" r="-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2255" cy="1316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</w:rPr>
              <w:t>CVJM-Landesverband Sachsen-Anhalt</w:t>
            </w:r>
            <w:r>
              <w:rPr>
                <w:rFonts w:cs="Arial" w:ascii="Arial" w:hAnsi="Arial"/>
                <w:b/>
                <w:bCs/>
                <w:szCs w:val="32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999230" cy="13290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27" r="-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9230" cy="132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CVJM-Gesamtverband in Deutschland e.V</w:t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54885" cy="73469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27" r="-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488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799590" cy="113157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9590" cy="113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3514725" cy="118173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472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7"/>
      <w:type w:val="nextPage"/>
      <w:pgSz w:w="11906" w:h="16838"/>
      <w:pgMar w:left="794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 xml:space="preserve">Mitglieder im CVJM-Gesamtverband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3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8T13:13:00Z</dcterms:created>
  <dc:creator>Walter Engel</dc:creator>
  <dc:description/>
  <dc:language>en-US</dc:language>
  <cp:lastModifiedBy>Walter Engel</cp:lastModifiedBy>
  <dcterms:modified xsi:type="dcterms:W3CDTF">2011-01-08T13:13:00Z</dcterms:modified>
  <cp:revision>2</cp:revision>
  <dc:subject/>
  <dc:title>Henry Dunant: </dc:title>
</cp:coreProperties>
</file>