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14141450" cy="9979660"/>
                <wp:effectExtent l="95250" t="95250" r="95885" b="9588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1520" cy="997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5.25pt;margin-top:-42.8pt;width:1113.45pt;height:785.75pt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black" weight="190440" joinstyle="miter" endcap="flat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12659360" cy="554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9360" cy="55422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660"/>
                              </w:rPr>
                            </w:pPr>
                            <w:r>
                              <w:rPr>
                                <w:sz w:val="660"/>
                              </w:rPr>
                              <w:t>Jerich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6.8pt;height:436.4pt;mso-wrap-distance-left:9.05pt;mso-wrap-distance-right:9.05pt;mso-wrap-distance-top:0pt;mso-wrap-distance-bottom:0pt;margin-top:131.9pt;mso-position-vertical:center;mso-position-vertical-relative:margin;margin-left:33.1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660"/>
                        </w:rPr>
                      </w:pPr>
                      <w:r>
                        <w:rPr>
                          <w:sz w:val="660"/>
                        </w:rPr>
                        <w:t>Jeric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134" w:right="1417" w:gutter="0" w:header="0" w:top="1417" w:footer="0" w:bottom="1417"/>
      <w:pgNumType w:fmt="decimal"/>
      <w:formProt w:val="false"/>
      <w:textDirection w:val="lrTb"/>
      <w:docGrid w:type="default" w:linePitch="5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400"/>
      <w:szCs w:val="40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14:00Z</dcterms:created>
  <dc:creator>Cyrill Schwarz</dc:creator>
  <dc:description/>
  <cp:keywords/>
  <dc:language>en-US</dc:language>
  <cp:lastModifiedBy>Cyrill Schwarz</cp:lastModifiedBy>
  <cp:lastPrinted>2012-01-19T14:28:00Z</cp:lastPrinted>
  <dcterms:modified xsi:type="dcterms:W3CDTF">2012-01-19T13:31:00Z</dcterms:modified>
  <cp:revision>1</cp:revision>
  <dc:subject/>
  <dc:title/>
</cp:coreProperties>
</file>