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ösungsmöglichkeiten:                                              Gruppe: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Es müssen nicht unbedingt 10 Lösungsmöglichkeiten aufgeführt werden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er Anfang vom Ende eines Kaisers      „Ouvertüre 1812“             Steigbügel 3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3:21:00Z</dcterms:created>
  <dc:creator>Walter Engel</dc:creator>
  <dc:description/>
  <dc:language>en-US</dc:language>
  <cp:lastModifiedBy>Walter Engel</cp:lastModifiedBy>
  <dcterms:modified xsi:type="dcterms:W3CDTF">2011-09-03T13:25:00Z</dcterms:modified>
  <cp:revision>1</cp:revision>
  <dc:subject/>
  <dc:title>Lösungsmöglichkeiten:                                              Gruppe:____________</dc:title>
</cp:coreProperties>
</file>